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4.2025                                                                                                                                № 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 от 25.04.2025 № 64 «О внесении изменений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5.04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5.04.2025 №64 «О внесении изменений в постановление от 28.12.2021 № 178 «Об утверждении перечней главных администраторов доходов и источников финансирования дефицита бюджета муниципального образования «Новокусковское сельское поселение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9:49:00Z</dcterms:modified>
  <cp:revision>367</cp:revision>
  <dc:subject/>
  <dc:title/>
</cp:coreProperties>
</file>